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V. Stroescu, 14, cet. Preida Alexandru, Banda Auric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Preida Alexandru, Banda Aurica,  suprafaţa de teren 0,0382 ha ce constituie 38,9% din terenul cu suprafaţa totală de 0,0982 ha aferent casei de locuit din str. V. Stroescu, 14, nr. cadastral 7801113242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382 ha conform celui din borderoul de calcul în sumă de 605 ( şase sute cinc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V. Stroescu, 14, nr.cadastral 7801113242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382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382 ha x 85 x 0,3= 605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Beneficiar: Preida Alexandru, Banda Auric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9:00Z</dcterms:created>
  <dc:creator>User</dc:creator>
  <dc:description/>
  <cp:keywords/>
  <dc:language>en-US</dc:language>
  <cp:lastModifiedBy>User</cp:lastModifiedBy>
  <dcterms:modified xsi:type="dcterms:W3CDTF">2013-11-01T05:09:00Z</dcterms:modified>
  <cp:revision>2</cp:revision>
  <dc:subject/>
  <dc:title>REPUBLICA MOLDOVA                                   РЕСПУБЛИКА МОЛДОВА</dc:title>
</cp:coreProperties>
</file>